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4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Павла Усова, 9, корп.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1 октября 2013 года, несостоявшимся (протокол о признании претендентов участниками аукциона от 26.09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 помещения первого этажа, номера на поэтажном плане 4-5, общей площадью 10,3 кв.м по адресу: г. Архангельск, Ломоносовский территориальный округ, ул.Павла Усова, д. 9, корп.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451 636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68 893,63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225 818 рублей, в т.числе НДС – 34 446,81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45 163,6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49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10:00Z</dcterms:modified>
  <cp:revision>3</cp:revision>
  <dc:subject/>
  <dc:title>ГЛАВА МУНИЦИПАЛЬНОГО ОБРАЗОВАНИЯ</dc:title>
</cp:coreProperties>
</file>